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1» травня 2020р.                                                                                  №4907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прийняття до комунальної власності Бучанської міської об’єднаної територіальної громади водяної насосної станції по вул. Тургенєва, 28 в м. Буч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 метою ефективного використання та експлуатації об'єктів централізованого водопостачання на території міста Буча, забезпечення стабільного надання якісних та безперебійних послуг у  сфері централізованого водопостачання, недопущення випадків припинення подачі питної води мешканцям міста Буча, зміцнення майнової основи місцевого самоврядування на території Бучанської міської об'єднаної територіальної громади, враховуючи лист Національного університету біоресурсів і природокористування України (НУБіП України), довідку Навчально-дослідного господарства «Ворзель», Акт обстеження об’єкту «Водяна насосна станція», розміщеного за адресою: м. Буча, вул. Тургенєва, 28, керуючись ч. 1 ст. 26 Закону України «Про місцеве самоврядування в Україні», міська рада,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Прийняти до комунальної власності та на баланс Бучанської міської ради об’єкт «Водяна насосна станція», розміщений за адресою: вул. Тургенєва, 28 в м. Буча.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ити речове право на об’єкт «Водяна насосна станція», який розміщений за адресою: вул. Тургенєва, 28 в м. Буча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орити комісію з передачі даного об’єкта відповідно до Додатку.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Передати  зазначений об’єкт в господарське відання та на обслуговування в  ПКПП «Теплокомунсервіс»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Рішення Бучанської міської ради №4397-71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ід 19.12.2019р. «Про ініціювання прийняття до комунальної власності водяної насосної станції по вул. Тургенєва в м. Буча» вважати таким, що втратило чинність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0"/>
        <w:rPr>
          <w:lang w:val="ru-RU"/>
        </w:rPr>
      </w:pPr>
      <w:r>
        <w:rPr/>
        <w:t>Додаток</w:t>
      </w:r>
    </w:p>
    <w:p>
      <w:pPr>
        <w:pStyle w:val="Normal"/>
        <w:ind w:firstLine="5670"/>
        <w:rPr/>
      </w:pPr>
      <w:r>
        <w:rPr/>
        <w:t>до рішення Бучанської</w:t>
      </w:r>
    </w:p>
    <w:p>
      <w:pPr>
        <w:pStyle w:val="Normal"/>
        <w:ind w:firstLine="5670"/>
        <w:rPr/>
      </w:pPr>
      <w:r>
        <w:rPr/>
        <w:t>міської ради  №4907-79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ind w:firstLine="5670"/>
        <w:rPr/>
      </w:pPr>
      <w:r>
        <w:rPr/>
        <w:t>від «21» травня 2020 року</w:t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left="1134" w:right="1417" w:hanging="0"/>
        <w:jc w:val="center"/>
        <w:rPr/>
      </w:pPr>
      <w:r>
        <w:rPr/>
        <w:t xml:space="preserve">Склад комісії з передачі об’єкту «Водяна насосна станція», розміщеного за адресою: Київська обл., м. Буча, вул. Нове Шосе, б.17 (підвал) в господарське відання та на обслуговування в ПКПП «Теплокомунсервіс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ший заступник міського голов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правський Т.О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юридичного відділ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єляков М.С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спеціаліст відділу обліку та звітност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ЖКГ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убовська О.Ф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кай О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ПКПП «Теплокомунсервіс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рч С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Головний бухгалтер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>ПКПП «Теплокомунсервіс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ирид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</w:t>
            </w:r>
          </w:p>
        </w:tc>
      </w:tr>
      <w:tr>
        <w:trPr>
          <w:trHeight w:val="80" w:hRule="atLeast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46:00Z</dcterms:created>
  <dc:creator>Екатерина</dc:creator>
  <dc:description/>
  <cp:keywords/>
  <dc:language>en-US</dc:language>
  <cp:lastModifiedBy>Operator</cp:lastModifiedBy>
  <cp:lastPrinted>2020-05-26T13:45:00Z</cp:lastPrinted>
  <dcterms:modified xsi:type="dcterms:W3CDTF">2020-05-27T05:46:00Z</dcterms:modified>
  <cp:revision>2</cp:revision>
  <dc:subject/>
  <dc:title>ПРОЕКТ</dc:title>
</cp:coreProperties>
</file>